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color w:val="000000"/>
        </w:rPr>
        <w:t>PROCEDURA APERT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aps/>
          <w:color w:val="000000"/>
        </w:rPr>
        <w:t>Per L’Acquisizione servizi di manutenzione ordinaria ed evolutiva e l’integrazione del sistema informativo di Gestione E CONTROLLO del POR Fesr 2007-2013 DENOMINATO SFINGE 2007-2013 e l’analisi, la progettazione e la prima realizzazione del sistema informativo di gestione e controllo del POR FESR 2014-2020 da denominare sfinge 2014-2020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19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419"/>
      </w:tblGrid>
      <w:tr>
        <w:trPr>
          <w:trHeight w:val="1555" w:hRule="atLeast"/>
        </w:trPr>
        <w:tc>
          <w:tcPr>
            <w:tcW w:w="9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OFFERTA TECNICA (BUSTA B)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258" w:right="1438" w:gutter="0" w:header="720" w:top="1134" w:footer="0" w:bottom="6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Il documento costituisce uno schema di riferimento per facilitare la presentazione dell’offerta tecnica. Nel caso in cui una ditta concorrente volesse integrare le informazioni richieste può comunque presentare anche documentazione aggiuntiv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etto presentato deve essere formulato seguendo l'ordine qui di seguito descritto, oppure deve includere necessariamente un documento di sintesi che ripercorra questo prospetto includendo i precisi riferimenti alla documentazione presenta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eve essere presentata su fogli singoli di formato A4, non in bollo, con una numerazione progressiva e univoca delle pagine, fascicolata con rilegatura non rimovibile e redatta in lingua italian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ovrà essere articolata secondo i seguenti capitol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ostazione generale della propos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sto di riferimento: aspetti tecnici, normativi e organizzativi. Aspetti metodologici e soluzioni tecniche proposte per la gestione della fornitura relativa alla manutenzione del sistema informativo SFINGE 2007/2013 e del sistema informativo SFINGE 2014-2020. Proposta metodologica per l’erogazione dei servizi richiest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tà organizzative del gruppo di lavoro per l’effettuazione del servizio previst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zione per l’addestramento del personale sulle tematiche funzionali e tecniche oggetto della fornitura sia nella fase della presa in carico dei servizi e delle attività ad inizio fornitura, sia in caso di nuovi inserimenti nel gruppo di lavoro. Illustrazione delle competenze scolastiche, professionali e esperienze lavorative delle risorse che la ditta si impegna mettere a disposizione nell’esecuzione del contrat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Servizi aggiuntiv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360"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alità di erogazione dei servizi richiesti per garantire la copertura funzionale e tecnica (conoscenza delle applicazioni, sistemi e procedure) dei gruppi di lavoro. Grado di flessibilità utile a fronteggiare situazioni di variazioni normative, di  eventi imprevisti, di picchi di lavoro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1"/>
      </w:tblGrid>
      <w:tr>
        <w:trPr>
          <w:trHeight w:val="657" w:hRule="atLeast"/>
          <w:cantSplit w:val="true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 DI VALUTAZIONE</w:t>
            </w:r>
          </w:p>
        </w:tc>
      </w:tr>
      <w:tr>
        <w:trPr>
          <w:trHeight w:val="566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e modalità operativa per la realizzazione delle attività di manutenzione del sistema informativo SFINGE</w:t>
            </w:r>
          </w:p>
        </w:tc>
      </w:tr>
      <w:tr>
        <w:trPr>
          <w:trHeight w:val="68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e modalità operativa di implementazione delle attività di adeguamento delle funzionalità connesse all’avvio di nuove procedure di attuazione degli interventi per il 2007-2013</w:t>
            </w:r>
          </w:p>
        </w:tc>
      </w:tr>
      <w:tr>
        <w:trPr>
          <w:trHeight w:val="69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di analisi del sistema informativo SFINGE 2007-2013 finalizzata alla progettazione del sistema per il periodo 2014-2020</w:t>
            </w:r>
          </w:p>
        </w:tc>
      </w:tr>
      <w:tr>
        <w:trPr>
          <w:trHeight w:val="41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di progettazione del sistema SFINGE per il periodo 2014-2020</w:t>
            </w:r>
          </w:p>
        </w:tc>
      </w:tr>
      <w:tr>
        <w:trPr>
          <w:trHeight w:val="418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e modalità operativa per la prima realizzazione del sistema informativo di gestione e controllo del POR FESR 2014 - 2020</w:t>
            </w:r>
          </w:p>
        </w:tc>
      </w:tr>
      <w:tr>
        <w:trPr>
          <w:trHeight w:val="564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e modalità operativa per l’erogazione del servizio di assistenza agli utenti</w:t>
            </w:r>
          </w:p>
        </w:tc>
      </w:tr>
      <w:tr>
        <w:trPr>
          <w:trHeight w:val="814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a e modalità operativa per l’erogazione delle attività di assistenza e formazione all’utilizzo del sistema informativo</w:t>
            </w:r>
          </w:p>
        </w:tc>
      </w:tr>
      <w:tr>
        <w:trPr>
          <w:trHeight w:val="903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zazione complessiva del gruppo di lavoro e ruoli affidati ai singoli componenti in relazione alle esigenze del capitolato</w:t>
            </w:r>
          </w:p>
        </w:tc>
      </w:tr>
      <w:tr>
        <w:trPr>
          <w:trHeight w:val="844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maturata dai componenti il gruppo di lavoro nell’ambito dell’attività di manutenzione ordinaria ed evolutiva di sistemi informativi</w:t>
            </w:r>
          </w:p>
        </w:tc>
      </w:tr>
      <w:tr>
        <w:trPr>
          <w:trHeight w:val="814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maturata dai componenti il gruppo di lavoro nell’ambito dell’attività di analisi e progettazione di sistemi informativi</w:t>
            </w:r>
          </w:p>
        </w:tc>
      </w:tr>
      <w:tr>
        <w:trPr>
          <w:trHeight w:val="814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 aggiuntivi che contribuiscano a facilitare e migliorare la qualità delle attività che dovranno essere svolt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curricula delle figure professionali di ciascuna delle risorse con cui l’offerente intende formare il gruppo di lavoro dedicato alla fornitura, compilati secondo il seguente fac-simile di curriculum: </w:t>
      </w:r>
    </w:p>
    <w:p>
      <w:pPr>
        <w:pStyle w:val="Normal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77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0"/>
        <w:gridCol w:w="5577"/>
      </w:tblGrid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vo del professionis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care per quale delle figure professionali specificate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possibile riferire il ruolo alle figure professionali specificate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attività e responsabilità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informazioni relative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Informazioni sul destinatario delle attività (cliente):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Responsabilità. Se possibile, fornire informazioni quantitative su ogni responsabilità indicata (percentuale del tempo di lavoro totale, durata della mansione, ecc.)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indirizzo del datore di lavor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i attività o settor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guito i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zione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la qualifica rilascia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personal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a lingua ingles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organizzativ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capacità e competenz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possedu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lteriori informazioni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3"/>
        <w:tabs>
          <w:tab w:val="clear" w:pos="708"/>
          <w:tab w:val="left" w:pos="1020" w:leader="none"/>
        </w:tabs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ascun curriculum non dovrà superare le tre facciate in formato A4 con font times new roman 12, interlinea 1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38" w:leader="none"/>
        </w:tabs>
        <w:spacing w:lineRule="auto" w:line="360" w:before="120" w:after="12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L’offerta tecnica non potrà superare le </w:t>
      </w:r>
      <w:r>
        <w:rPr>
          <w:rFonts w:cs="Arial" w:ascii="Arial" w:hAnsi="Arial"/>
          <w:b/>
          <w:sz w:val="22"/>
          <w:szCs w:val="22"/>
        </w:rPr>
        <w:t>45 facciate</w:t>
      </w:r>
      <w:r>
        <w:rPr>
          <w:rFonts w:cs="Arial" w:ascii="Arial" w:hAnsi="Arial"/>
          <w:sz w:val="22"/>
          <w:szCs w:val="22"/>
        </w:rPr>
        <w:t>, esclusi i curricula, in formato A4, carattere Times New Roman font 12, interlinea 1.</w:t>
      </w:r>
    </w:p>
    <w:p>
      <w:pPr>
        <w:pStyle w:val="Rientrocorpodeltesto3"/>
        <w:tabs>
          <w:tab w:val="clear" w:pos="708"/>
          <w:tab w:val="left" w:pos="1020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"/>
        <w:tabs>
          <w:tab w:val="clear" w:pos="708"/>
          <w:tab w:val="left" w:pos="1105" w:leader="none"/>
        </w:tabs>
        <w:spacing w:lineRule="auto" w:line="360"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è ammessa la presentazione di materiale illustrativo (depliant o altro)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Ditta concorrente deve rendere il presente schema di offerta tecnica secondo le indicazioni contenute nel Disciplinare di gara.</w:t>
      </w:r>
    </w:p>
    <w:sectPr>
      <w:headerReference w:type="default" r:id="rId5"/>
      <w:footerReference w:type="default" r:id="rId6"/>
      <w:type w:val="nextPage"/>
      <w:pgSz w:w="11906" w:h="16838"/>
      <w:pgMar w:left="1258" w:right="143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203" w:leader="none"/>
      </w:tabs>
      <w:rPr/>
    </w:pPr>
    <w:r>
      <w:rPr>
        <w:rFonts w:cs="Arial" w:ascii="Arial" w:hAnsi="Arial"/>
        <w:i/>
        <w:sz w:val="20"/>
        <w:szCs w:val="20"/>
      </w:rPr>
      <w:t>Allegato 2 – Schema Offerta tecnica Busta B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dei servizi di manutenzione (ordinaria ed evolutiva) e integrazione del sistema informativo di gestione e controllo del POR FESR 2007-2013 denominato SFINGE 2007-2013 e di analisi, progettazione e prima realizzazione del sistema informativo di gestione e controllo del POR FESR 2014-2020 da denominare SFINGE 2014-2020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jc w:val="both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dei servizi di manutenzione (ordinaria ed evolutiva) e integrazione del sistema informativo di gestione e controllo del POR FESR 2007-2013 denominato SFINGE 2007-2013 e di analisi, progettazione e prima realizzazione del sistema informativo di gestione e controllo del POR FESR 2014-2020 da denominare SFINGE 2014-2020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untatoCarattere">
    <w:name w:val="punta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Arial" w:hAnsi="Arial" w:cs="Arial"/>
      <w:shadow/>
      <w:spacing w:val="5"/>
      <w:sz w:val="32"/>
      <w:szCs w:val="5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240"/>
    </w:pPr>
    <w:rPr>
      <w:rFonts w:ascii="Arial" w:hAnsi="Arial" w:cs="Arial"/>
      <w:shadow/>
      <w:spacing w:val="5"/>
      <w:sz w:val="3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numPr>
        <w:ilvl w:val="0"/>
        <w:numId w:val="5"/>
      </w:numPr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6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6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4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54:00Z</dcterms:created>
  <dc:creator>Lenovo Computer</dc:creator>
  <dc:description/>
  <cp:keywords/>
  <dc:language>en-US</dc:language>
  <cp:lastModifiedBy>Maria Chiara Guardo</cp:lastModifiedBy>
  <cp:lastPrinted>2014-08-25T10:02:00Z</cp:lastPrinted>
  <dcterms:modified xsi:type="dcterms:W3CDTF">2014-09-03T13:09:00Z</dcterms:modified>
  <cp:revision>74</cp:revision>
  <dc:subject/>
  <dc:title>LOTTO 1: PRESIDI SOTTOVUOTO PER PRELIEVO DI SANGUE VENOSO</dc:title>
</cp:coreProperties>
</file>